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4H</w:t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 xml:space="preserve">Solve Quadratics by Sq. Roots and Quadratic Formula       </w:t>
        <w:tab/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/>
        <w:t xml:space="preserve"> 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5988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886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2520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12563" r="-7" b="82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087870" cy="7048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30626" r="-7" b="56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787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3028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55432" r="-7" b="38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189039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63856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628765" cy="8890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9" r="-7" b="65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628765" cy="32956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72884" r="-7" b="14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628765" cy="34163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86730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10030" cy="177736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What is the vertex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axis of symmetry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Is the vertex a minimum or maximum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What are the “zeros” or “roots”? 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Compare to the parent function: 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7965" cy="177736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What is the vertex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axis of symmetry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Is the vertex a minimum or maximum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What are the “zeros” or “roots”? 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Compare to the parent function: _______________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Solve by factoring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8545" cy="275590"/>
                  <wp:effectExtent l="0" t="0" r="0" b="0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9" r="71148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Solve by factoring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1540" cy="27559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9" r="41018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21:00Z</dcterms:created>
  <dc:creator>Caroline  Thai</dc:creator>
  <dc:description/>
  <cp:keywords/>
  <dc:language>en-US</dc:language>
  <cp:lastModifiedBy>Leah Ziegler</cp:lastModifiedBy>
  <cp:lastPrinted>2011-10-18T19:00:00Z</cp:lastPrinted>
  <dcterms:modified xsi:type="dcterms:W3CDTF">2011-10-19T00:22:00Z</dcterms:modified>
  <cp:revision>6</cp:revision>
  <dc:subject/>
  <dc:title/>
</cp:coreProperties>
</file>